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6096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4.8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97205</wp:posOffset>
                </wp:positionH>
                <wp:positionV relativeFrom="paragraph">
                  <wp:posOffset>5969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7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73075</wp:posOffset>
            </wp:positionH>
            <wp:positionV relativeFrom="paragraph">
              <wp:posOffset>90805</wp:posOffset>
            </wp:positionV>
            <wp:extent cx="62865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.2 WYKONYWANIE I DOBIERANIE PRZEDMIOTÓW</w:t>
      </w:r>
      <w:r>
        <w:rPr>
          <w:lang w:val="pl-PL"/>
        </w:rPr>
        <w:t xml:space="preserve"> </w:t>
      </w:r>
      <w:r>
        <w:rPr/>
        <w:t>ORTOPEDYCZNYCH ORAZ ŚRODKÓW POMOCNICZYCH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93345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7.35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2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26310</wp:posOffset>
            </wp:positionH>
            <wp:positionV relativeFrom="page">
              <wp:posOffset>2333625</wp:posOffset>
            </wp:positionV>
            <wp:extent cx="3800475" cy="26054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8455</wp:posOffset>
                </wp:positionH>
                <wp:positionV relativeFrom="paragraph">
                  <wp:posOffset>273685</wp:posOffset>
                </wp:positionV>
                <wp:extent cx="2625725" cy="187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cynuje mnie to, jak człowiek nauczył się rekompensować różne braki i uszczerbki</w:t>
                              <w:br/>
                              <w:t>na zdrowiu. Uważam, że połączenie wiedzy technicznej z medyczną przypomina trochę swoim działaniem czarodziejską różdżkę – można stworzyć coś, co przywraca człowiekowi sprawność. Dlatego też postanowiłem zostać technikiem ortopedą, aby swoją wiedzą</w:t>
                              <w:br/>
                              <w:t>i uzdolnieniami móc służyć drugiemu człowiekowi, przywracać mu sprawność</w:t>
                              <w:br/>
                              <w:t>i radość życ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2626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6262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48pt;mso-wrap-distance-left:9.05pt;mso-wrap-distance-right:9.05pt;mso-wrap-distance-top:0pt;mso-wrap-distance-bottom:0pt;margin-top:21.55pt;mso-position-vertical-relative:text;margin-left:2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ascynuje mnie to, jak człowiek nauczył się rekompensować różne braki i uszczerbki</w:t>
                        <w:br/>
                        <w:t>na zdrowiu. Uważam, że połączenie wiedzy technicznej z medyczną przypomina trochę swoim działaniem czarodziejską różdżkę – można stworzyć coś, co przywraca człowiekowi sprawność. Dlatego też postanowiłem zostać technikiem ortopedą, aby swoją wiedzą</w:t>
                        <w:br/>
                        <w:t>i uzdolnieniami móc służyć drugiemu człowiekowi, przywracać mu sprawność</w:t>
                        <w:br/>
                        <w:t>i radość życia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262626"/>
                          <w:sz w:val="18"/>
                          <w:szCs w:val="18"/>
                        </w:rPr>
                      </w:pPr>
                      <w:r>
                        <w:rPr>
                          <w:color w:val="26262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43050</wp:posOffset>
            </wp:positionH>
            <wp:positionV relativeFrom="page">
              <wp:posOffset>3799840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77340" cy="20294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3215</wp:posOffset>
                </wp:positionH>
                <wp:positionV relativeFrom="paragraph">
                  <wp:posOffset>24828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45pt;margin-top:19.5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323215</wp:posOffset>
                </wp:positionH>
                <wp:positionV relativeFrom="paragraph">
                  <wp:posOffset>2222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45pt;margin-top:1.7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4960</wp:posOffset>
                </wp:positionH>
                <wp:positionV relativeFrom="paragraph">
                  <wp:posOffset>48704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38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4960</wp:posOffset>
                </wp:positionH>
                <wp:positionV relativeFrom="paragraph">
                  <wp:posOffset>31178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4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1625</wp:posOffset>
                </wp:positionH>
                <wp:positionV relativeFrom="paragraph">
                  <wp:posOffset>-67310</wp:posOffset>
                </wp:positionV>
                <wp:extent cx="6429375" cy="3333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5.3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1625</wp:posOffset>
                </wp:positionH>
                <wp:positionV relativeFrom="paragraph">
                  <wp:posOffset>327025</wp:posOffset>
                </wp:positionV>
                <wp:extent cx="247650" cy="511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5.7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okładnością i precyzją wykonuję powierzone mi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amodzielnie zaplanować swoją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zacunkiem traktuję każdego człowie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 wykonywanych przez sieb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elacjach z innymi staram się być osobą taktowną</w:t>
              <w:br/>
              <w:t>i dyskret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 i wytrwał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kontakt z pacjentem/klientem to połowa sukce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praca według określonych zasad i instru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e jest dla mnie przestrzeganie zasad bezpieczeństwa i higieny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bliskim kontakcie fizycznym</w:t>
              <w:br/>
              <w:t>z pacjentem/klientem nie stanowi dla mnie barier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, korzystać</w:t>
              <w:br/>
              <w:t>z udzielanych mi wskazów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am swoją wiedzę na temat możliwości wykorzystania zdobyczy techniki w rehabilitacji</w:t>
              <w:br/>
              <w:t>i medycy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ują mnie nowinki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ska o siebie i o innych daje mi satysfakc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zgłębić istotę działania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rzystywać zdobytą wiedzę w prakty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edycyną i rehabilitacją, lubię poszerzać swoją wiedzę w tych dziedzin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wytrzymałość i wydolność fizyczną określam jako duż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, w których potrzebna jest zręczność rąk,</w:t>
              <w:br/>
              <w:t xml:space="preserve">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nosicielem/nosicielką żadnych chorób zakaź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22580</wp:posOffset>
                </wp:positionH>
                <wp:positionV relativeFrom="paragraph">
                  <wp:posOffset>356235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5.4pt;margin-top:28.05pt;width:506.2pt;height:40.6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22580</wp:posOffset>
                </wp:positionH>
                <wp:positionV relativeFrom="paragraph">
                  <wp:posOffset>434975</wp:posOffset>
                </wp:positionV>
                <wp:extent cx="6429375" cy="3333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34.25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2580</wp:posOffset>
                </wp:positionH>
                <wp:positionV relativeFrom="paragraph">
                  <wp:posOffset>311785</wp:posOffset>
                </wp:positionV>
                <wp:extent cx="247650" cy="511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24.5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1625</wp:posOffset>
                </wp:positionH>
                <wp:positionV relativeFrom="paragraph">
                  <wp:posOffset>252730</wp:posOffset>
                </wp:positionV>
                <wp:extent cx="6429375" cy="3333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19.9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1625</wp:posOffset>
                </wp:positionH>
                <wp:positionV relativeFrom="paragraph">
                  <wp:posOffset>295275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3.2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1625</wp:posOffset>
                </wp:positionH>
                <wp:positionV relativeFrom="paragraph">
                  <wp:posOffset>225425</wp:posOffset>
                </wp:positionV>
                <wp:extent cx="6429375" cy="34671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66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3.75pt;margin-top:17.75pt;width:506.2pt;height:27.2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1625</wp:posOffset>
                </wp:positionH>
                <wp:positionV relativeFrom="paragraph">
                  <wp:posOffset>299085</wp:posOffset>
                </wp:positionV>
                <wp:extent cx="6429375" cy="2673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3.55pt;width:506.2pt;height:2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1625</wp:posOffset>
                </wp:positionH>
                <wp:positionV relativeFrom="paragraph">
                  <wp:posOffset>293370</wp:posOffset>
                </wp:positionV>
                <wp:extent cx="247650" cy="50482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3.1pt;width:19.45pt;height:3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651250</wp:posOffset>
                </wp:positionH>
                <wp:positionV relativeFrom="paragraph">
                  <wp:posOffset>25400</wp:posOffset>
                </wp:positionV>
                <wp:extent cx="1548130" cy="5041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5pt;margin-top:2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29030</wp:posOffset>
                </wp:positionH>
                <wp:positionV relativeFrom="paragraph">
                  <wp:posOffset>25400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2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4450</wp:posOffset>
                </wp:positionH>
                <wp:positionV relativeFrom="paragraph">
                  <wp:posOffset>130175</wp:posOffset>
                </wp:positionV>
                <wp:extent cx="1114425" cy="276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0.2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8730</wp:posOffset>
                </wp:positionH>
                <wp:positionV relativeFrom="paragraph">
                  <wp:posOffset>139700</wp:posOffset>
                </wp:positionV>
                <wp:extent cx="1278890" cy="276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11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139065</wp:posOffset>
                </wp:positionV>
                <wp:extent cx="847725" cy="312420"/>
                <wp:effectExtent l="32385" t="31750" r="311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24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16.4pt;margin-top:10.95pt;width:66.7pt;height:24.5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8280</wp:posOffset>
                </wp:positionH>
                <wp:positionV relativeFrom="paragraph">
                  <wp:posOffset>1905</wp:posOffset>
                </wp:positionV>
                <wp:extent cx="847725" cy="2762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0.15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29030</wp:posOffset>
                </wp:positionH>
                <wp:positionV relativeFrom="paragraph">
                  <wp:posOffset>10795</wp:posOffset>
                </wp:positionV>
                <wp:extent cx="1619885" cy="539750"/>
                <wp:effectExtent l="32385" t="31750" r="3111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0.85pt;width:127.5pt;height:42.4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54425</wp:posOffset>
                </wp:positionH>
                <wp:positionV relativeFrom="paragraph">
                  <wp:posOffset>45085</wp:posOffset>
                </wp:positionV>
                <wp:extent cx="1548130" cy="504190"/>
                <wp:effectExtent l="31750" t="31750" r="317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75pt;margin-top:3.5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ragraph">
                  <wp:posOffset>59690</wp:posOffset>
                </wp:positionV>
                <wp:extent cx="1488440" cy="5397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4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2380</wp:posOffset>
                </wp:positionH>
                <wp:positionV relativeFrom="paragraph">
                  <wp:posOffset>159385</wp:posOffset>
                </wp:positionV>
                <wp:extent cx="1231265" cy="276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2.55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269875</wp:posOffset>
                </wp:positionV>
                <wp:extent cx="836295" cy="29527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45pt;margin-top:21.25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1295</wp:posOffset>
                </wp:positionH>
                <wp:positionV relativeFrom="paragraph">
                  <wp:posOffset>100330</wp:posOffset>
                </wp:positionV>
                <wp:extent cx="6155055" cy="2543810"/>
                <wp:effectExtent l="6985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5437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85pt;margin-top:7.9pt;width:484.6pt;height:200.2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/>
        <w:jc w:val="both"/>
        <w:rPr/>
      </w:pPr>
      <w:r>
        <w:rPr>
          <w:i/>
          <w:sz w:val="20"/>
          <w:szCs w:val="20"/>
        </w:rPr>
        <w:t>Przemek już w dzieciństwie przejawiał zainteresowania techniczne. W zabawach konstrukcyjnych,</w:t>
        <w:br/>
        <w:t>w budowaniu z klocków nawet najbardziej precyzyjnych elementów, nie miał sobie równych na całym podwórku. Jego wytwory przybierały bardzo konkretne formy – z klocków, patyków w razie potrzeby tworzył różne urządzenia dla przydomowych zwierząt – najczęściej usztywnienia złamanych łapek dla kurczaków i kotów. Szczytem technicznych osiągnięć Przemka był „wózek inwalidzki” dla poturbowanego psa sąsiadów. Rodzice dumni z talentów syna wyobrażali go sobie jako pana inżyniera projektującego maszyny rolnicze, „taka konkretna wiedza, praca, no i prestiż”. Dlatego też nie kryli niezadowolenia, gdy syn po fantastycznie zdanej maturze postanowił złożyć dokumenty do Medycznego Studium Zawodowego i zostać technikiem ortopedą.</w:t>
        <w:br/>
        <w:t>W domu nastąpiły „ciche dni”. Rodzice nie zaakceptowali wyboru syna, postawili mu ultimatum: jeśli wybierze po swojemu, niech nawet nie liczy na jakąkolwiek pomoc finansową z ich strony. Przemek ugiął się i rozpoczął studia na politechnice. Zaliczył pierwszy rok, znalazł się w gronie najlepszych studentów, ale nie jest szczęśliwy. Nie chce dalej przygotowywać się do wykonywania zawodu, który nie jest jego pasją</w:t>
        <w:tab/>
        <w:tab/>
      </w:r>
    </w:p>
    <w:p>
      <w:pPr>
        <w:pStyle w:val="Normal"/>
        <w:spacing w:lineRule="auto" w:line="24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Problem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Przemek studiuje z przymusu kierunek, który go zupełnie nie interesuje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8135</wp:posOffset>
                </wp:positionH>
                <wp:positionV relativeFrom="paragraph">
                  <wp:posOffset>290830</wp:posOffset>
                </wp:positionV>
                <wp:extent cx="6429375" cy="304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2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8135</wp:posOffset>
                </wp:positionH>
                <wp:positionV relativeFrom="paragraph">
                  <wp:posOffset>322580</wp:posOffset>
                </wp:positionV>
                <wp:extent cx="247650" cy="69151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5.4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1295</wp:posOffset>
                </wp:positionH>
                <wp:positionV relativeFrom="paragraph">
                  <wp:posOffset>90170</wp:posOffset>
                </wp:positionV>
                <wp:extent cx="6155055" cy="1590675"/>
                <wp:effectExtent l="6985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90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85pt;margin-top:7.1pt;width:484.6pt;height:125.2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45415</wp:posOffset>
                </wp:positionH>
                <wp:positionV relativeFrom="paragraph">
                  <wp:posOffset>-63500</wp:posOffset>
                </wp:positionV>
                <wp:extent cx="836295" cy="29527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45pt;margin-top:-5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Kasia w tym roku zdała maturę i stoi przed wyborem dalszej drogi kształcenia. Spełnieniem jej marzeń byłaby praca w zawodzie technika ortopedy. Kiedyś obejrzała film dokumentujący blaski i cienie pracy specjalistów w tym zakresie i od tamtej pory konsekwentnie dąży do realizacji tego celu. Wiele osób odradza jej podjęcie kształcenia w wymarzonym kierunku. Katarzyna ma już dość argumentów typu „ciężka praca”, „to nie dla dziewczyn”. Odpiera zarzuty twierdząc, że nie można jej zarzucić braku krzepy. Zdaje sobie sprawę z tego,</w:t>
        <w:br/>
        <w:t xml:space="preserve">że jej przyszła praca nie należy do najlżejszych, ale trudności jej nie odstraszają. </w:t>
        <w:tab/>
        <w:tab/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eanalizuj, jakie szanse, a jakie zagrożenia może na swojej drodze spotkać Kasia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61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7660</wp:posOffset>
                </wp:positionH>
                <wp:positionV relativeFrom="paragraph">
                  <wp:posOffset>-360045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-28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7660</wp:posOffset>
                </wp:positionH>
                <wp:positionV relativeFrom="paragraph">
                  <wp:posOffset>-715645</wp:posOffset>
                </wp:positionV>
                <wp:extent cx="6429375" cy="30988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8pt;margin-top:-56.3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7660</wp:posOffset>
                </wp:positionH>
                <wp:positionV relativeFrom="paragraph">
                  <wp:posOffset>-16510</wp:posOffset>
                </wp:positionV>
                <wp:extent cx="247650" cy="6915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-1.3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kwalifikacji Z.2 uprawnia do samodzielnego doboru odpowiedniego sprzętu ortopedy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elementów pracy przy wykonywaniu sprzętu ortopedycznego jest sporządzenie dokumentacji technicznej przedmiotów ortopedycznych oraz kalkulacji kosztów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pracy związanej z wykonywaniem i przygotowywaniem sprzętu ortopedycznego przydatna jest wytrzymałość fizyczna – przy wykonywaniu pomiarów trzeba czasem unieść pacjent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obowiązków osoby przygotowującej sprzęt ortopedyczny należy również poinstruowanie klienta w zakresie zasad korzystania ze sprzętu ortopedy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 można wyprodukować sobie np. kilku protez „na zapas”. Sprzęt wykonuje się dostosowując go do potrzeb i możliwości konkretnego pacjent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skóry rąk są przeciwwskazaniem do zdobycia kwalifikacji Z.2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konywania i doboru przedmiotów ortopedycznych nie trzeba znać się</w:t>
              <w:br/>
              <w:t>na anatomii i fizjologii człowieka- wystarczą tylko umiejętności technicz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by zdobyć kwalifikację Z.2  trzeba ukończyć szkołę policealną dwuletnią zaoczn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2"/>
          <w:szCs w:val="12"/>
          <w:u w:val="single"/>
          <w:lang w:val="en-US" w:eastAsia="en-US"/>
        </w:rPr>
      </w:pPr>
      <w:r>
        <w:rPr>
          <w:b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9245</wp:posOffset>
                </wp:positionH>
                <wp:positionV relativeFrom="paragraph">
                  <wp:posOffset>182880</wp:posOffset>
                </wp:positionV>
                <wp:extent cx="6429375" cy="30480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14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9245</wp:posOffset>
                </wp:positionH>
                <wp:positionV relativeFrom="paragraph">
                  <wp:posOffset>280670</wp:posOffset>
                </wp:positionV>
                <wp:extent cx="247650" cy="57721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7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2.1pt;width:19.45pt;height:4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27660</wp:posOffset>
                </wp:positionH>
                <wp:positionV relativeFrom="paragraph">
                  <wp:posOffset>93345</wp:posOffset>
                </wp:positionV>
                <wp:extent cx="6429375" cy="30480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7660</wp:posOffset>
                </wp:positionH>
                <wp:positionV relativeFrom="paragraph">
                  <wp:posOffset>9525</wp:posOffset>
                </wp:positionV>
                <wp:extent cx="247650" cy="4991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8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0.75pt;width:19.45pt;height:39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unek wobec drugiego człowiek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przewidywania skutków podejmowanych czyn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re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20040</wp:posOffset>
                </wp:positionH>
                <wp:positionV relativeFrom="paragraph">
                  <wp:posOffset>269240</wp:posOffset>
                </wp:positionV>
                <wp:extent cx="6429375" cy="30480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21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0040</wp:posOffset>
                </wp:positionH>
                <wp:positionV relativeFrom="paragraph">
                  <wp:posOffset>302895</wp:posOffset>
                </wp:positionV>
                <wp:extent cx="247650" cy="71818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8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23.85pt;width:19.45pt;height:56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348615</wp:posOffset>
                </wp:positionH>
                <wp:positionV relativeFrom="paragraph">
                  <wp:posOffset>-70485</wp:posOffset>
                </wp:positionV>
                <wp:extent cx="6429375" cy="30988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7.45pt;margin-top:-5.5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88"/>
        <w:gridCol w:w="165"/>
        <w:gridCol w:w="828"/>
        <w:gridCol w:w="1417"/>
        <w:gridCol w:w="3933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2 WYKONYWANIE I DOBIERANIE PRZEDMIOTÓW ORTOPEDYCZNYCH ORAZ ŚRODKÓW POMOCNICZ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za, orteza, rehabilitacja, przywracanie sprawności, wózek inwalidzki, kończyny, gips, odlew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                        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kontakcie z drugim człowieki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mocy drugiemu człowiekowi, przyniesienia mu ulgi, poprawy komfortu życ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różnorodna, nie monotonn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go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rażenie na alerg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owiązek ciągłego dokształcania się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medyczne, techniczn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- szkoła policealna (2 lata kształcenie w szkole dla młodzieży oraz w szkole</w:t>
              <w:br/>
              <w:t xml:space="preserve">dla dorosłych prowadzone wyłącznie w formie stacjonarnej)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osób wykonujących pracę na własny rachunek – egzamin mistrzowsk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acji nauki na studiach wyższych na kierunkach np. fizjoterapia, rehabilitacja, medycyna, inżynieria biomedyczn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 pracy: produkcyjno-usługowa, średnio lekka lub ciężka – nierzadko wiąże się z dużym wysiłkiem fizycznym, praca w kontakcie z drugim człowiekiem, wykonywana w gabinetach lekarskich, halach produkcyjnych, warsztat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hałas, wibracje, zapylenie, szkodliwe opary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tywność, otwartość, samodzielność, duża odpowiedzialność, umiejętność współpracy, wysoka kultura osobista, dyskrecja, cierpliwość, precyzja, dokładność, koncentracja, podzielność uwagi, uzdolnienia techniczne i plastycz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ek studiuje kierunek wybrany przez rodziców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ek wybrał kierunek kształcenia z przymusu, wbrew własnym pasjom i oczekiwaniom. Uległ ultimatum rodziców. Nie czuje się zadowolony, robi coś, co nie jest zgodne z jego marzeniami. Ma do tego zdolności, ale brakuje mu pasji.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łowiek powinien mieć prawo samodzielnego wyboru swojej drogi życiowej. Kiedy robi się coś z pasją, łatwiej jest pokonywać codzienne zawodowe trudności, rozwijać swoje kompetencje, itp.</w:t>
            </w:r>
          </w:p>
        </w:tc>
      </w:tr>
      <w:tr>
        <w:trPr>
          <w:trHeight w:val="62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mat wartości materialnych nad duchowym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ska rodziców przede wszystkim o status materialny syn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łszywie rozumiany prestiż zawodu.</w:t>
            </w:r>
          </w:p>
        </w:tc>
      </w:tr>
      <w:tr>
        <w:trPr>
          <w:trHeight w:val="62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ować znaleźć kompromis, wyszukać punkty wspólne w stanowisku rodziców i Przemka. Być może będzie miał możliwość i samozaparcie , aby rozpocząć dodatkową naukę na wymarzonym kierunku. Spożytkować zdobytą na studiach wiedzę w zakresie zgodnym z pasją chłopaka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ecydowa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sekwen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acjonalna ocena rzeczywistości (tu: własnych możliwości i predyspozycji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tawa „ja wam pokażę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ealizowanie własnych celów „za wszelką cenę” bez względu na racjonalne argumenty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mknięcie na dialog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standardowe podejście otoczenia, nastawione przede wszystkim na kompetencj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alizowanie polityki równouprawni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wanie szansy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ereotypowe postrzeganie rzeczywist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tywne myślenie oto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blonowe podejście pracodawców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  <w:gridCol w:w="850"/>
              <w:gridCol w:w="850"/>
              <w:gridCol w:w="850"/>
              <w:gridCol w:w="850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zego się nauczyłem/am?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Cechy niezbędne w kwalifikacj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</w:t>
              <w:br/>
              <w:t>lub znaleźć kwalifikację/zawód bardziej zbliżony do cech osobowościowych ucznia. Powinien on zbierać informacje o różnych zawodach, zapoznać się dokładnie z Katalogiem Kwalifikacji Zawodowych i Multimedialnym Katalogiem Zawodów. Może również poprosić</w:t>
              <w:br/>
              <w:t>o konsultację szkolnego doradcę zawodoweg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4.    Portfolio kwalifikacyj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</w:t>
              <w:br/>
              <w:t>o konsultację szkolnego doradcę zawodoweg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1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08:57:00Z</dcterms:modified>
  <cp:revision>7</cp:revision>
  <dc:subject/>
  <dc:title/>
</cp:coreProperties>
</file>